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6325</wp:posOffset>
                </wp:positionH>
                <wp:positionV relativeFrom="paragraph">
                  <wp:posOffset>-640080</wp:posOffset>
                </wp:positionV>
                <wp:extent cx="1247775" cy="17500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749960"/>
                          <a:chOff x="0" y="0"/>
                          <a:chExt cx="1247760" cy="17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76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1200"/>
                            <a:ext cx="12477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-50.4pt;width:98.3pt;height:137.8pt" coordorigin="3695,-1008" coordsize="1966,2756">
                <v:rect id="shape_0" stroked="f" o:allowincell="f" style="position:absolute;left:3695;top:-1008;width:1964;height:27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695;top:1340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5420;top:1340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922;top:1340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695;top:740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4045;top:883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4305;top:883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4573;top:891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800;top:883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5109;top:883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5381;top:891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4313;top:-1005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4311;top:-1008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644;top:-683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642;top:-685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731;top:-660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729;top:-662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4596;top:-660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4594;top:-662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4459;top:-646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4456;top:-648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869;top:-646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867;top:-648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4509;top:-670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4507;top:-673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4509;top:-671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4507;top:-674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4380;top:-643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4378;top:-645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917;top:-643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915;top:-645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778;top:-671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775;top:-674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4126;top:-574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4219;top:133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4236;top:283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4126;top:-574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4283;top:-452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4281;top:-453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4326;top:-286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638;top:-14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4615;top:-41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4317;top:250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4601;top:41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4600;top:409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4548;top:424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4547;top:423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4563;top:462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4562;top:461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4622;top:45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4620;top:452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664;top:424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662;top:423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731;top:420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730;top:419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784;top:43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783;top:438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707;top:45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706;top:457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770;top:476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768;top:474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4515;top:418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4316;top:249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916;top:394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709;top:190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707;top:188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4537;top:334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4536;top:332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4537;top:255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4536;top:254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4537;top:162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4536;top:160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669;top:355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668;top:353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672;top:90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670;top:88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4606;top:81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4605;top:79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798;top:184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797;top:183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798;top:373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797;top:371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798;top:263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797;top:261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795;top:171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791;top:168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670;top:77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668;top:74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4534;top:149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4532;top:146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778;top:179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775;top:178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4569;top:91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4568;top:89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4484;top:141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4483;top:139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4452;top:152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4450;top:150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4591;top:224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4589;top:222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4542;top:180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749;top:184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746;top:183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850;top:243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848;top:242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4372;top:491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5;top:1498;width:1964;height:2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33"/>
        <w:gridCol w:w="3889"/>
      </w:tblGrid>
      <w:tr>
        <w:trPr>
          <w:trHeight w:val="2247" w:hRule="atLeast"/>
        </w:trPr>
        <w:tc>
          <w:tcPr>
            <w:tcW w:w="3799" w:type="dxa"/>
            <w:tcBorders/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Република Србија</w:t>
            </w:r>
          </w:p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Градска управа града Београда</w:t>
            </w:r>
          </w:p>
          <w:p>
            <w:pPr>
              <w:pStyle w:val="Heading5"/>
              <w:spacing w:lineRule="auto" w:line="276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4"/>
                <w:lang w:val="sr-RS"/>
              </w:rPr>
              <w:t>Секретаријат за социјалну</w:t>
            </w:r>
          </w:p>
          <w:p>
            <w:pPr>
              <w:pStyle w:val="Heading5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4"/>
                <w:lang w:val="sr-RS"/>
              </w:rPr>
              <w:t>заштиту</w:t>
            </w:r>
          </w:p>
        </w:tc>
        <w:tc>
          <w:tcPr>
            <w:tcW w:w="2733" w:type="dxa"/>
            <w:tcBorders/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л. 27 марта 43-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1000 Београ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sr-RS"/>
        </w:rPr>
      </w:pPr>
      <w:r>
        <w:rPr>
          <w:rFonts w:cs="Times New Roman" w:ascii="Times New Roman" w:hAnsi="Times New Roman"/>
          <w:b/>
          <w:sz w:val="32"/>
          <w:lang w:val="sr-RS"/>
        </w:rPr>
        <w:t>ИЗЈАВА О БРОЈУ ЧЛАНОВА УДРУЖЕЊ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Ја, доле потписани, у својству лица овлашћеног за заступање удружења _________________________________ (пун назив удружења), са седиштем _______________________ (регистрована адреса удружења), матични број ____________________ (у даљем тексту: Удружење), под пуном материјалном и кривичном одговорношћу изјављујем да је у Удружењу ____________</w:t>
      </w:r>
      <w:r>
        <w:rPr>
          <w:rFonts w:cs="Times New Roman" w:ascii="Times New Roman" w:hAnsi="Times New Roman"/>
          <w:sz w:val="24"/>
        </w:rPr>
        <w:t>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 учлањено _______________ (број) ______________ (словима) чланова и да је од тога _______________ (број) ______________ (словима)  активних учесника у програмима. Чланство удружења покрива следеће групе корисника: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са општина ________________________________________ (навести све градске општине на којима Удружење има чланове). База корисника налази се _____________________ (навести пуну адресу) и садржи податке __________________________________________ (навести податке које Удружење има о сваком члану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Корисници предложеног програма ће бити чланови Удружења, и то са општина _______________________________________ ( навести општине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Београду, </w:t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Датум:</w:t>
        <w:tab/>
        <w:t xml:space="preserve">_____________________     </w:t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sr-RS"/>
        </w:rPr>
        <w:t>Потпис</w:t>
      </w:r>
      <w:r>
        <w:rPr>
          <w:rFonts w:cs="Times New Roman" w:ascii="Times New Roman" w:hAnsi="Times New Roman"/>
          <w:color w:val="FF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влашћеног лица</w:t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lang w:val="sr-C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17:00Z</dcterms:created>
  <dc:creator>milena.beocanin</dc:creator>
  <dc:description/>
  <cp:keywords/>
  <dc:language>en-US</dc:language>
  <cp:lastModifiedBy>Snezana Milosevic</cp:lastModifiedBy>
  <cp:lastPrinted>2019-01-17T09:24:00Z</cp:lastPrinted>
  <dcterms:modified xsi:type="dcterms:W3CDTF">2025-11-24T10:48:00Z</dcterms:modified>
  <cp:revision>9</cp:revision>
  <dc:subject/>
  <dc:title/>
</cp:coreProperties>
</file>